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 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t.j. Dz. U. z 2024 r., poz. 1320 ze zm.). pt. </w:t>
      </w:r>
      <w:r>
        <w:rPr>
          <w:rFonts w:cs="Arial" w:ascii="Cambria" w:hAnsi="Cambria"/>
          <w:b/>
          <w:sz w:val="22"/>
          <w:szCs w:val="22"/>
        </w:rPr>
        <w:t>”Budowa zastawek w Leśnictwie Siciny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 r. poz. 1605 ze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.j. Dz. U. z 2023 r. poz. 70 ze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t.j. Dz. U . z 2023r. poz. 129 ze zm.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5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04T08:19:00Z</dcterms:modified>
  <cp:revision>7</cp:revision>
  <dc:subject/>
  <dc:title>Nadleśnictwo Złotów</dc:title>
</cp:coreProperties>
</file>